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4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Piazzale </w:t>
            </w:r>
            <w:r>
              <w:rPr/>
              <w:t xml:space="preserve">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Provinciale di San Donnino  </w:t>
            </w:r>
            <w:r>
              <w:rPr/>
              <w:t xml:space="preserve">_________________________________________________________ N°  </w:t>
            </w:r>
            <w:r>
              <w:rPr>
                <w:b/>
                <w:color w:val="FF0000"/>
              </w:rPr>
              <w:t xml:space="preserve">26 / 28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24 porz., 29 porz.  </w:t>
            </w:r>
            <w:r>
              <w:rPr/>
              <w:t>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902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78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61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234" t="14238" r="32987" b="646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61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234" t="14238" r="32987" b="646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25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25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9835" cy="16643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9835" cy="1664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835" cy="16643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835" cy="166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  <w:t xml:space="preserve">[c] </w:t>
            </w:r>
            <w:r>
              <w:rPr>
                <w:smallCaps/>
              </w:rPr>
              <w:t xml:space="preserve"> 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[  ]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 xml:space="preserve">Portalino </w:t>
            </w:r>
            <w:r>
              <w:rPr/>
              <w:t xml:space="preserve">  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2127" w:hanging="0"/>
              <w:jc w:val="both"/>
              <w:rPr/>
            </w:pP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 m]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  <w:t xml:space="preserve">[c] 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  <w:t xml:space="preserve">[c] 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  : 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 xml:space="preserve">Edificio d’epoca abbastanza recente. Sul retro si notano i ruderi di un altro fienile.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a [  ] 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   </w:t>
            </w:r>
            <w:r>
              <w:rPr>
                <w:smallCaps/>
              </w:rPr>
              <w:t xml:space="preserve">  </w:t>
            </w:r>
            <w:r>
              <w:rPr>
                <w:b/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4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350</wp:posOffset>
                      </wp:positionV>
                      <wp:extent cx="6383020" cy="42360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020" cy="4236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235" cy="41433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235" cy="414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pt;height:333.55pt;mso-wrap-distance-left:9.05pt;mso-wrap-distance-right:9.05pt;mso-wrap-distance-top:0pt;mso-wrap-distance-bottom:0pt;margin-top:0.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235" cy="41433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235" cy="414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8T08:52:00Z</dcterms:modified>
  <cp:revision>7</cp:revision>
  <dc:subject/>
  <dc:title>COMUNE DI  </dc:title>
</cp:coreProperties>
</file>